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um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81"/>
        <w:gridCol w:w="1620"/>
        <w:gridCol w:w="1440"/>
        <w:gridCol w:w="1620"/>
        <w:gridCol w:w="216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l 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s Standar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Evidence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 Fo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 Contain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ing was done exactly like examp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 spelling erro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 contains 5 of 6 cri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 Fo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ing was done exactly like exa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ore than 2 spelling err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 contains 4 of 6 cri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ing was creative and the example not follo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ore than 4 spelling erro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 contains minimal in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 4 spelling erro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ment was not turned in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erable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TS are evident with exam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10 TS and few examp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ss than 6 TS and no exam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5 TS and no examp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ment was not turned in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include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High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f 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urses were provid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cation includes: Name of High Scho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urses were not in the right l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includes Focus of Study and name of High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urses were not pres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Includes name of High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ment was not turned in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y level jobs relevant to current posi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service experience that is applic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ntry level jobs relevant to current posi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current position on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erience identifi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ment was not turned in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aranc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s realistic names and da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quate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verb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s are distinguished from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ct Font Siz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quate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Action verb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s set apa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adequate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e” verbs us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s are not distinguish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cule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use of “be” verb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eading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ment was not turned i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9:07:00Z</dcterms:created>
  <dc:creator>tcohn</dc:creator>
  <dc:description/>
  <dc:language>en-US</dc:language>
  <cp:lastModifiedBy>moulding.chuck</cp:lastModifiedBy>
  <cp:lastPrinted>2014-02-20T22:21:00Z</cp:lastPrinted>
  <dcterms:modified xsi:type="dcterms:W3CDTF">2014-10-31T19:07:00Z</dcterms:modified>
  <cp:revision>2</cp:revision>
  <dc:subject/>
  <dc:title>Resume Rubric</dc:title>
</cp:coreProperties>
</file>